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34315</wp:posOffset>
            </wp:positionV>
            <wp:extent cx="450215" cy="56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b/>
          <w:sz w:val="32"/>
        </w:rPr>
        <w:t xml:space="preserve">    </w:t>
      </w:r>
      <w:r>
        <w:rPr>
          <w:b/>
          <w:sz w:val="32"/>
        </w:rPr>
        <w:t>А</w:t>
      </w:r>
      <w:r>
        <w:rPr>
          <w:b/>
          <w:sz w:val="32"/>
          <w:lang w:val="ru-RU"/>
        </w:rPr>
        <w:t>ДМИНИСТРАЦИЯ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 xml:space="preserve">КОНАКОВСКОГО 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РАЙОНА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val="ru-RU"/>
        </w:rPr>
        <w:t>ТВЕР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lang w:val="ru-RU"/>
        </w:rPr>
        <w:t>08.04.</w:t>
      </w:r>
      <w:r>
        <w:rPr>
          <w:sz w:val="28"/>
        </w:rPr>
        <w:t>.20</w:t>
      </w:r>
      <w:r>
        <w:rPr>
          <w:sz w:val="28"/>
          <w:lang w:val="ru-RU"/>
        </w:rPr>
        <w:t>22</w:t>
      </w:r>
      <w:r>
        <w:rPr>
          <w:sz w:val="28"/>
        </w:rPr>
        <w:t xml:space="preserve">г.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г. Конаково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                </w:t>
      </w:r>
      <w:r>
        <w:rPr>
          <w:sz w:val="28"/>
        </w:rPr>
        <w:t xml:space="preserve">  № </w:t>
      </w:r>
      <w:r>
        <w:rPr>
          <w:sz w:val="28"/>
          <w:lang w:val="ru-RU"/>
        </w:rPr>
        <w:t>30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района Тверской области</w:t>
      </w:r>
    </w:p>
    <w:p>
      <w:pPr>
        <w:pStyle w:val="Normal"/>
        <w:rPr/>
      </w:pPr>
      <w:r>
        <w:rPr>
          <w:b/>
          <w:bCs/>
          <w:lang w:val="ru-RU"/>
        </w:rPr>
        <w:t>от 18.12.2020 №796 «Об утвержден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отрасли «Культура»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в Конаковском районе Тверской области»</w:t>
      </w:r>
    </w:p>
    <w:p>
      <w:pPr>
        <w:pStyle w:val="Normal"/>
        <w:jc w:val="both"/>
        <w:rPr/>
      </w:pPr>
      <w:r>
        <w:rPr>
          <w:b/>
        </w:rPr>
        <w:t>на 20</w:t>
      </w:r>
      <w:r>
        <w:rPr>
          <w:b/>
          <w:lang w:val="ru-RU"/>
        </w:rPr>
        <w:t>21-</w:t>
      </w:r>
      <w:r>
        <w:rPr>
          <w:b/>
        </w:rPr>
        <w:t>20</w:t>
      </w:r>
      <w:r>
        <w:rPr>
          <w:b/>
          <w:lang w:val="ru-RU"/>
        </w:rPr>
        <w:t>25</w:t>
      </w:r>
      <w:r>
        <w:rPr>
          <w:b/>
        </w:rPr>
        <w:t xml:space="preserve"> годы</w:t>
      </w:r>
      <w:r>
        <w:rPr>
          <w:b/>
          <w:lang w:val="ru-RU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 17.02.2022г № 307 «О внесении изменений и дополнений в решение Собрания депутатов Конаковского района от 23.12.2021г №303 «О бюджете Конаковского района на 2022 год и на плановый период 2023 и 2024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Внести в Постановление Администрации Конаковского района Тверской области от 18.12.2020 г. № 796  «Об утверждении </w:t>
      </w:r>
      <w:r>
        <w:rPr>
          <w:bCs/>
          <w:sz w:val="28"/>
          <w:szCs w:val="28"/>
          <w:lang w:val="ru-RU"/>
        </w:rPr>
        <w:t xml:space="preserve">муниципальной  программы </w:t>
      </w:r>
      <w:r>
        <w:rPr>
          <w:sz w:val="28"/>
          <w:szCs w:val="28"/>
        </w:rPr>
        <w:t xml:space="preserve">«Развитие отрасли «Культура»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 Тверской области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1.1.В Паспорте  муниципальной программы строку «Объемы и источники финансироавания муниципальной программы по годам ее реализации в разрезе программ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1.2. Подраздел 1 Раздела III муниципальной программы «Задачи подпрограммы» изложить в новой редакции (приложение 2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3. Подраздел 2 Раздела III муниципальной программы «Мероприятия подпрограмм» изложить в новой редакции (приложение 3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4. Подраздел 3 Раздела III муниципальной программы  «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4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5. Приложение к муниципальной программе «Характеристика муниципальной программы  «Развитие отрасли «Культура» в Конаковском районе Тверской области» на 2021-2025 годы»  изложить в новой редакции (приложение 5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2. Признать утратившим силу п.1.6, п.1.7, п. 1,8 Постановления Администрации Конаковского района Тверской области № 226 от 24.03.2022г. «О внесении изменений в Постановление Администрации Конаковского района Тверской области от 18.12.2020 №796 «Об утверждении муниципальной программы МО «Конаковский район»  Тверской области «Развитие отрасли «Культура» в Конаковском районе Тверской области» на 2021-2025 годы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Настоящее Постановление вступает в силу с даты подписания и распространяет свое действие с 17.03.2022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5.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>О.В. 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специалист отдела молодежн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итики, 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района                                                                          А.А. Борцова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ервый заместитель г</w:t>
      </w:r>
      <w:r>
        <w:rPr>
          <w:sz w:val="28"/>
          <w:szCs w:val="28"/>
        </w:rPr>
        <w:t>лав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и</w:t>
      </w:r>
      <w:r>
        <w:rPr>
          <w:lang w:val="ru-RU"/>
        </w:rPr>
        <w:t xml:space="preserve"> </w:t>
      </w:r>
      <w:r>
        <w:rPr>
          <w:sz w:val="28"/>
          <w:szCs w:val="28"/>
        </w:rPr>
        <w:t>Конаковского</w:t>
      </w:r>
      <w:r>
        <w:rPr>
          <w:sz w:val="28"/>
          <w:szCs w:val="28"/>
          <w:lang w:val="ru-RU"/>
        </w:rPr>
        <w:t xml:space="preserve"> района                                           Н.В. Васил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по социальной политике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>А.А. Бор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аковского района по правовым вопросам,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Управляю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делами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>А.Г. Ряб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ведующий  юридическим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дело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онаковского района  </w:t>
      </w:r>
      <w:r>
        <w:rPr>
          <w:sz w:val="28"/>
          <w:szCs w:val="28"/>
          <w:lang w:val="ru-RU"/>
        </w:rPr>
        <w:t>Тверской области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 xml:space="preserve">  Ю.Н. Боровиков</w:t>
      </w:r>
      <w:r>
        <w:rPr>
          <w:sz w:val="28"/>
          <w:szCs w:val="28"/>
          <w:lang w:val="ru-RU"/>
        </w:rPr>
        <w:t>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 Конаковского района                                              С.Н. Двойных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ведующий отделом экономи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онаковск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верской области                                                                                 Н.В. Ши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заведующего отделом молодёжной политик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 Администрации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sz w:val="28"/>
          <w:szCs w:val="28"/>
          <w:lang w:val="ru-RU"/>
        </w:rPr>
        <w:t xml:space="preserve">Конаковского района   Тверской области                                        Л.В. Шапкина       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, отдел финансов, бухгалтерия администрации Конаковского района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hanging="284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«</w:t>
      </w:r>
    </w:p>
    <w:tbl>
      <w:tblPr>
        <w:tblW w:w="10194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18"/>
      </w:tblGrid>
      <w:tr>
        <w:trPr>
          <w:trHeight w:val="3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бъемы и источники финансирования  муниципальной программы по годам ее реализации  в разрезе подпрограмм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Общий объем финансирования программы – 506827,560 тыс. рублей. </w:t>
            </w:r>
          </w:p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Источник финансирования  подпрограммы за счет бюджета Конаковского района, областного бюджета Тверской области.</w:t>
              <w:br/>
              <w:t xml:space="preserve">В том числе в разрезе подпрограммы:                                                   </w:t>
            </w:r>
          </w:p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7318" w:type="dxa"/>
              <w:jc w:val="left"/>
              <w:tblInd w:w="-2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1091"/>
              <w:gridCol w:w="1201"/>
              <w:gridCol w:w="1091"/>
              <w:gridCol w:w="1091"/>
              <w:gridCol w:w="1091"/>
            </w:tblGrid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Подпрограммы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1 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2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3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4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5 г.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  <w:t>Подпрограмма  «Сохранение и развитие культурного потенциала Конаковского района», из них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  <w:t>117272,298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а) областной бюджет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799,589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б) бюджет Конаковского района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8650,792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7218,97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256" w:hanging="0"/>
                    <w:jc w:val="center"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Всего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17272,298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ind w:right="-144" w:hanging="0"/>
        <w:jc w:val="right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»</w:t>
      </w:r>
      <w:r>
        <w:rPr>
          <w:rFonts w:eastAsia="Calibri"/>
          <w:b/>
          <w:kern w:val="0"/>
          <w:sz w:val="28"/>
          <w:szCs w:val="28"/>
          <w:lang w:val="ru-RU"/>
        </w:rPr>
        <w:br w:type="textWrapping" w:clear="all"/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«Подраздел  1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 xml:space="preserve">Задачи подпрограммы 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ализация подпрограммы связана с решением следующих задач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задача 1 «Сохранение и развитие библиотечного дела»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задача 2 «Культурно-досуговое обслуживание»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в) задача 3 «Развитие дополнительного образования и подготовка кадров в сфере культуры»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задача 4 «Реализация социально значимых проектов в сфере культуры»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задача 5 «Создание модельной библиотеки в рамках реализации национального проекта «Культура»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1 «Сохранение и развитие библиотечного дела» оценивается с помощью следующих показателей:</w:t>
      </w:r>
    </w:p>
    <w:p>
      <w:pPr>
        <w:pStyle w:val="Normal"/>
        <w:widowControl/>
        <w:autoSpaceDE w:val="false"/>
        <w:ind w:firstLine="720"/>
        <w:jc w:val="both"/>
        <w:rPr>
          <w:rFonts w:ascii="Arial" w:hAnsi="Arial" w:eastAsia="Calibri" w:cs="Arial"/>
          <w:kern w:val="0"/>
          <w:sz w:val="20"/>
          <w:szCs w:val="2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Показатель 1: «Количество посещений библиотек»;</w:t>
      </w:r>
    </w:p>
    <w:p>
      <w:pPr>
        <w:pStyle w:val="Normal"/>
        <w:widowControl/>
        <w:autoSpaceDE w:val="false"/>
        <w:ind w:firstLine="720"/>
        <w:jc w:val="both"/>
        <w:rPr>
          <w:rFonts w:ascii="Arial" w:hAnsi="Arial" w:eastAsia="Calibri" w:cs="Arial"/>
          <w:kern w:val="0"/>
          <w:sz w:val="20"/>
          <w:szCs w:val="2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 xml:space="preserve">б) Показатель 2: «Количество экземпляров новых поступлений в библиотечные фонды общедоступных библиотек»; </w:t>
      </w:r>
    </w:p>
    <w:p>
      <w:pPr>
        <w:pStyle w:val="Normal"/>
        <w:widowControl/>
        <w:autoSpaceDE w:val="false"/>
        <w:ind w:firstLine="720"/>
        <w:jc w:val="both"/>
        <w:rPr>
          <w:rFonts w:ascii="Arial" w:hAnsi="Arial" w:eastAsia="Calibri" w:cs="Arial"/>
          <w:kern w:val="0"/>
          <w:sz w:val="20"/>
          <w:szCs w:val="2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в) Показатель 3: «Среднемесячная номинальная начисленная заработная плата работников»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 задачи  2 «Культурно-досуговое обслуживание» оценивается с помощью следующих показателей: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Calibri" w:cs="Arial"/>
          <w:kern w:val="0"/>
          <w:sz w:val="20"/>
          <w:szCs w:val="2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Показатель 1: «Количество посещений мероприятий в культурно-досуговых учреждений»;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Calibri" w:cs="Arial"/>
          <w:kern w:val="0"/>
          <w:sz w:val="20"/>
          <w:szCs w:val="2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Показатель 2: «Число лиц, занимающихся в муниципальных культурно-досуговых учреждениях творческой деятельностью»;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Calibri" w:cs="Arial"/>
          <w:kern w:val="0"/>
          <w:sz w:val="20"/>
          <w:szCs w:val="2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в) Показатель 3: «Среднемесячная номинальная начисленная заработная плата работников культурно-досуговых центров»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3 «Развитие дополнительного образования и подготовка кадров в сфере культуры» оценивается с помощью следующих показателей: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Calibri" w:cs="Arial"/>
          <w:kern w:val="0"/>
          <w:sz w:val="20"/>
          <w:szCs w:val="2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Показатель 1: «Количество  детей и подростков, занимающихся в системе дополнительного образования»;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Calibri" w:cs="Arial"/>
          <w:kern w:val="0"/>
          <w:sz w:val="20"/>
          <w:szCs w:val="2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Показатель 2: «Доля специалистов, повышающих свою квалификацию в общей численности работников отрасли «Культура»»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в) Показатель 3: «Среднемесячная номинальная начисленная заработная плата работников муниципальных учреждений культуры»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4 «Реализация социально значимых проектов в сфере культуры» оценивается с помощью следующих показателей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Показатель 1: «Количество платных культурно-досуговых мероприятий, проводимых муниципальными учреждениями культуры»;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Calibri" w:cs="Arial"/>
          <w:kern w:val="0"/>
          <w:sz w:val="20"/>
          <w:szCs w:val="2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Показатель 2: «Доля лауреатов и дипломантов международных, всероссийских, областных, районных и межрегиональных конкурсов в общей численности обучающихся в учебных заведениях культуры»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5 «Создание модельной библиотеки в рамках реализации национального проекта «Культура» оценивается с помощью следующих показателей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а) Показатель 1: «Количество заявок от учреждений культуры на создание модельной библиотеки»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 xml:space="preserve">Значения показателей задач подпрограммы 1 по годам реализации муниципальной программы приведены в приложении 1 к муниципальной программе.                                                                                                                    »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Calibri"/>
          <w:b/>
          <w:b/>
          <w:bCs/>
          <w:kern w:val="0"/>
          <w:lang w:val="ru-RU"/>
        </w:rPr>
      </w:pPr>
      <w:r>
        <w:rPr>
          <w:rFonts w:eastAsia="Calibri"/>
          <w:b/>
          <w:bCs/>
          <w:kern w:val="0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«Подраздел 2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Мероприятия подпрограмм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1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Сохранение и развитие библиотечного дела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1.001 «Библиотечное обслуживание муниципальными 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1.002 «Комплектование библиотечных фондов муниципальных библиотек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1.003 «Повышение заработной платы работникам муниципальных библиотек Конаковского района за счет средств обла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роприятие 1.004 «Повышение заработной платы работникам библиотек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1.005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е) мероприятие 1.006 «Проведение ремонтных работ и противопожарных мероприятий в библиотеке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мероприятие 1.007 «Уплата штрафов и иных сумм принудительного изъятия учреждений культуры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2 «Культурно-досуговое обслуживание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2.001 «Культурно-досуговое обслуживание муниципальными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б) мероприятие 2.002 «Повышение заработной платы работникам культурно-досуговых учреждений Конаковского района за счет средств областного 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2.003 «Повышение заработной платы работникам культурно-досуговых учреждений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роприятие 2.004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2.005 «Материально-техническое оснащение культурно-досугового учреждения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е) административное мероприятие 2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3 «Развитие дополнительного образования и подготовка кадров в сфере культуры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3.001 «Предоставление дополнительного образования детей в област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 3.002  «Профессиональная подготовка, переподготовка и повышение квалификации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проприятие 3.003 «Повышение заработной платы педагогическим работникам муниципальных организаций дополнительного образования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проприятие 3.004 «Повышение заработной платы педагогическим работникам учреждений дополнительного образования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проприятие 3.005 «Проведение ремонтных работ и противопожарных мероприятий в учреждениях дополнительного образования в сфере культуры»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Решение задачи 4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Реализация социально значимых проектов в сфере культура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4.001 «</w:t>
      </w:r>
      <w:r>
        <w:rPr>
          <w:rFonts w:eastAsia="Calibri"/>
          <w:kern w:val="0"/>
          <w:sz w:val="28"/>
          <w:szCs w:val="28"/>
          <w:lang w:val="ru-RU"/>
        </w:rPr>
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4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5 «Создание модельной библиотеки в рамках реализации национального проекта «Культура» осуществляется посредством выполнения следующих мероприятий подпрограммы 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5.001 «Создание муниципальной модельной библиотеки</w:t>
      </w:r>
      <w:r>
        <w:rPr>
          <w:sz w:val="28"/>
          <w:szCs w:val="28"/>
          <w:lang w:val="ru-RU"/>
        </w:rPr>
        <w:t>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5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ыполнение каждого мероприятия оценивается с помощью показателей, перечень которых и их значения по годам реализации муниципальной программы приведены в приложении 1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kern w:val="0"/>
          <w:sz w:val="28"/>
          <w:szCs w:val="28"/>
          <w:lang w:val="ru-RU"/>
        </w:rPr>
        <w:t>»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4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, составляет </w:t>
      </w:r>
      <w:r>
        <w:rPr>
          <w:sz w:val="28"/>
          <w:szCs w:val="22"/>
          <w:lang w:val="ru-RU"/>
        </w:rPr>
        <w:t xml:space="preserve">506 827,560 </w:t>
      </w:r>
      <w:r>
        <w:rPr>
          <w:sz w:val="28"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left="142" w:firstLine="42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1276"/>
        <w:gridCol w:w="1276"/>
        <w:gridCol w:w="1276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272,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 1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библиотечного дел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09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420</w:t>
            </w:r>
            <w:r>
              <w:rPr>
                <w:sz w:val="22"/>
                <w:szCs w:val="22"/>
                <w:lang w:val="ru-RU"/>
              </w:rPr>
              <w:t>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Культурно-досуг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57,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752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Развитие дополнительного образования и подготовка кадров в сфере культуры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943,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0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Задача 4 «Реализация социально значимых проектов в сфере культура»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5 «</w:t>
            </w:r>
            <w:r>
              <w:rPr>
                <w:lang w:val="ru-RU"/>
              </w:rPr>
              <w:t>Создание модельной библиотеки в рамках реализации национального проекта «Культур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17272,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8"/>
    </w:rPr>
  </w:style>
  <w:style w:type="character" w:styleId="WW8Num6ztrue">
    <w:name w:val="WW8Num6ztrue"/>
    <w:qFormat/>
    <w:rPr/>
  </w:style>
  <w:style w:type="character" w:styleId="Style12">
    <w:name w:val="Нижний колонтитул Знак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7:00Z</dcterms:created>
  <dc:creator>Директор</dc:creator>
  <dc:description/>
  <cp:keywords/>
  <dc:language>en-US</dc:language>
  <cp:lastModifiedBy>Специалист</cp:lastModifiedBy>
  <cp:lastPrinted>2022-03-24T09:16:00Z</cp:lastPrinted>
  <dcterms:modified xsi:type="dcterms:W3CDTF">2022-04-20T12:22:00Z</dcterms:modified>
  <cp:revision>84</cp:revision>
  <dc:subject/>
  <dc:title/>
</cp:coreProperties>
</file>